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25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189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294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178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871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042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15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921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5549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513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43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85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13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