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4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89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8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883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370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292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435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512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960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21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2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01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147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033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191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38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683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