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903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805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623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480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697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913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398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23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874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178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478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545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785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14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257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