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931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042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587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157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678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149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323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906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810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877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179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088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471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