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784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81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109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383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316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963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56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59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281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40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8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52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7270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162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8544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43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722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