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47305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3935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88019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3633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55184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98088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31095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75615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73134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47936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45201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34192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23351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72676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17319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