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162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533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123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945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588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688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258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917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546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087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811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236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198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