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48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44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745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494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9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67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75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15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426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293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155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1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55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69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524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875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94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