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62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97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28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17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51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852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041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9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53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66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56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66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30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81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953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