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67491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46144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8137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59687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02391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20063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62938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05832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42553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37186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3030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77203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96484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