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025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216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754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371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6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168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785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978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133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439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197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160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558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852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704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238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88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