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79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986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395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760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386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27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98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66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62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529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76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03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63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954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