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75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5788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914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9106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9075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6067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85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27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880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5392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351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66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180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