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035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805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348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194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6911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463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3862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2647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6740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50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04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290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329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498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813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701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6206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