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25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928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9652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368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812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859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10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122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3509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794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88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797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10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938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925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