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9877290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3009213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