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587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2193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559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6548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445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98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2084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671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602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425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772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7994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45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