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364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8404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482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49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12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594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6403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625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35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689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192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913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158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716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442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72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