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4402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91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12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769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188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5495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43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7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6615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206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653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508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765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032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439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