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60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3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86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22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32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19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75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59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04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04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18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9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