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768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14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00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977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703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653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49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943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090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748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19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23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57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71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816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144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62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