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531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34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55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37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2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1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61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12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53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675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547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33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30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013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19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