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434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1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456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74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69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77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33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3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95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47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4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64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29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