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03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359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69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61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050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413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31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14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608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830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156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4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988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74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694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533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68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