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91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7770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8425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3206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8193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4265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387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3905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7552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1937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2770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2501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6002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6345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6571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