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96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862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223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42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0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997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44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10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63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09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0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7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114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