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954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950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370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160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561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2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738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995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682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771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524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260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378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869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414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898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532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