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963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511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398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158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845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734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813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138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109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769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229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449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854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290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590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