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95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41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02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9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30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66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757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82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887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97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93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55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34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