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40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93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101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14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5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87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6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0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007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4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53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1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02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63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962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22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