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91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83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909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83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52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94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9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28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68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19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92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144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19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54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