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7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47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3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390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44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42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9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94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73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70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58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7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63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