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46590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17520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5699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89745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7963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82418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38341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62304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94230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7082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17347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8577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8982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91445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16382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33744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44662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