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214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3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61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47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393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589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333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594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856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662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08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644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739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463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045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