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57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91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123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702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75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11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80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041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305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56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76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437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02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