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633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2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57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782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17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636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275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4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856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132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383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07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320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11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105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62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994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