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253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693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047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614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539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635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914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923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345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34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138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184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370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182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357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