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147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7385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33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03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9531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190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1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263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624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5916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910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1340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84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