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3935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684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6118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433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52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163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264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648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12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380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027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038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660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9704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8295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151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939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