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385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4336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576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885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11266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5254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0225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313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97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712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758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583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6426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006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574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