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2081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654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227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932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226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970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0784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3482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839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392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854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600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8964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