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0988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38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587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8098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445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142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6298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320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312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618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977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929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065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58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510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8310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0688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