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88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3406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2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344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771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457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454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542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377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053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9760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4769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613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506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19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