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87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054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826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71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344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28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69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4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706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179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63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286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972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