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2889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4840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5746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2911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9483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7256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3072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7561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0821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0432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557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09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932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5068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1846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5270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5592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