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82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476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653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733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052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745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191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8493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085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970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4541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585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426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796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312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