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81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0575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8759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8686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7071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5795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5150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2818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4249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9246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487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091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0305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