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88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034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83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81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89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971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82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585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009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525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65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247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497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67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701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904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962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