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299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8598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0930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7417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0522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6154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2715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8112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183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8573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273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1890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6230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074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0765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