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43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47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88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041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451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51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119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360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235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606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1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0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32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